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/>
        <w:t xml:space="preserve">до Програми науково-технічного та </w:t>
      </w: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/>
        <w:t>інноваційного розвитку</w:t>
      </w:r>
      <w:r>
        <w:rPr>
          <w:lang w:val="uk-UA"/>
        </w:rPr>
        <w:t xml:space="preserve"> </w:t>
      </w:r>
      <w:r>
        <w:rPr/>
        <w:t xml:space="preserve">Черніг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/>
        <w:t>області на 2011-2015 роки</w:t>
      </w:r>
    </w:p>
    <w:p>
      <w:pPr>
        <w:pStyle w:val="Normal"/>
        <w:spacing w:before="48" w:after="48"/>
        <w:ind w:left="7320" w:right="120" w:firstLine="46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48" w:after="48"/>
        <w:ind w:left="240" w:right="12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ідприємства і організації області, які займаються науково-технічною діяльністю</w:t>
      </w:r>
    </w:p>
    <w:p>
      <w:pPr>
        <w:pStyle w:val="Normal"/>
        <w:ind w:firstLine="72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Інститут сільськогосподарської мікробіології Національної академії аграрних наук України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ікробіологічних засобів підвищення родючості за допомогою азотофіксуючих і фосфоромобілізуючих бактеріальних препаратів; розробка та впровадження біологічних засобів підвищення стійкості рослин до вірусних хвороб і створення сучасних тест-систем для діагностики вірусів; вивчення проблем імунології в галузі ветеринарної вірусології та мікробіології, розробка і впровадження нових мікробіологічних методів і препаратів для діагностики, лікування та профілактики найбільш поширених інфекційних хвороб сільгосптварин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труктурний підрозділ Національного університету біоресурсів і природокористування України «Ніжинський агротехнічний інститут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сіння перспективних сортів овочевих культур; розроблення ресурсозберігаючих технологій вирощування овочів і енергозберігаючих режимів роботи установок для активного вентилювання та сушіння зерна;  створення високопродуктивних екологічно чистих сортів овочів, придатних для механізованого збирання; розроблення ресурсозберігаючого, модульного, екологічно безпечного обладнання та устаткування для здійснення технологічних механізованих процесів у тваринництві;   розроблення системи економічного та екологічного обґрунтування структури посівних площ основних сільськогосподарських культур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е підприємство «Ніжинський науково-виробничий комплекс «Прогрес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уково-дослідних, дослідно-конструкторських та проектно-технологічних робіт, розробка конструкторсько-технологічної документації, виготовлення дослідних зразків і малих серій оптичних, електротехнічних та інших приладів спецтехнік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крите акціонерне товариство «Хімтекстильмаш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укових досліджень та розробок по створенню машин, обладнання та технологій для виробництва хімічних ниток, волокон та волокнистих матеріалів; дослідження з розробки та створення машин і обладнання для харчової промисловості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>Чернігівський національний педагогічний університет  ім. Т. Г. Шевченк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и нового змісту освіти та методики навчання і виховання; перспективні інформаційні технології; охорона навколишнього середовища, утилізація відходів; наукові проблеми розбудови державності України.  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рилуцька дослідна станція Національної академії аграрних наук Україн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кція ефіроолійних та лікарських рослин - сорти м’яти, технологія їх вирощування та переробки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uk-UA"/>
        </w:rPr>
        <w:t>7. Державний дендрологічний парк «Тростянець» Національної академії наук Україн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родукція та акліматизація рослин, паркознавство, розробка методик насіннєвого та вегетативного розмноження рослин, розробка агротехніки вирощування лікарських рослин, насінництво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Чернігівський державний інститут економіки і управління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ослідження та розробка автоматизованих систем управління, прогресивних інформаційних систем і технологій; розробка та впровадження проектів систем земельного, лісового, водного та інших кадастрів, створення цифрової картографічної основи регіону на базі геоінформаційних систем і технологій; комп’ютеризація процесів проведення земельної реформи; розробка комплексу комп’ютеризованих тренажерів для підвищення ефективності підготовки та перепідготовки кадрів; розробка засад регіональної економічної політики; участь у проектах прикордонного співробітництва, у тому числі Єврорегіоні «Дніпро»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Закрите акціонерне товариство НВО «Чернігівеліткартопля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исоко урожайних сортів картоплі, придатних для механізованого виробництва, стійких  до основних хвороб, з високими і якісними показниками; розробка і впровадження безгербіцидної ґрунтозахисної технології вирощування картоплі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28"/>
          <w:szCs w:val="28"/>
          <w:lang w:val="uk-UA"/>
        </w:rPr>
        <w:t>10. Чернігівський державний технологічний університет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рахунки не ідеально пружинних конструкцій при динамічних навантаженнях; розробка напівпровідникових перетворювачів енергії та електричних комплексів та систем; способи та установка для комбінованої обробки неповних сферичних поверхонь методом перехрещених осей; методика визначення раціональних параметрів пристрою автоматичного балансування з приводом від гідростатичної опори; комплексна система корозійного моніторингу та захисту від корозії на підприємствах; використання відходів виробництв як вторинних ресурсі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ержавне підприємство «Чернігівський державний цен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уки, інновацій та інформатизації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ння інформаційних ресурсів; інформаційне обслуговування споживачів науково-технічною та економічною інформацією; проведення конкурсу науково-технічних проектів; проведення науково-технічних масових заходів; створення інформаційно-пошукової системи регіональної інформації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</w:rPr>
        <w:t>Чернігівський науково-дослідний центр продуктивності агропромислового комплексу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та обґрунтування нормативів праці в агропромисловому комплексі. 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3.Чернігівський обласний державний проектно-технологічний центр охорони родючості ґрунтів і якості продукції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ламент моніторингу сільськогосподарської продукції та продуктів харчування Чернігівської област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4. Придеснянська науково-дослідна станція по боротьбі з ерозією ґрунтів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особливостей функціонування лісових екосистем в умовах радіоактивного забруднення, ведення лісового господарства та закономірностей міграції радіонуклідів у продукцію лісового господарства; розробка нових засад лісівництва, що забезпечать невичерпність, стабільність та збалансованість багатоцільового лісокористування в сучасних умовах; розробка наукових та організаційних основ екологічного моніторингу лісів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5. Колективне підприємство «Науково-інженерний центр» Чернігівського відділення Інженерної академії Україн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шин, обладнання та технологій для виробництва хімічних ниток, волокон, включаючи його розробку, виготовлення, випробування та здачу до експлуатації; обладнання для харчової промисловості по переробці молока в молочну продукцію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6. Чернігівське відділення Українського державного геологорозвідувального інститут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супровід регіональних, пошукових і розвідувальних робіт на нафту і газ у Східному нафтогазовидобувному регіоні України (комплексні дослідження геологічної будови, оцінка перспектив нафтогазоносності, наукове обґрунтування напрямів геологорозвідувальних робіт на нафту і газ, розробка і вдосконалення методичних  і технологічних засобів виконання геологорозвідувальних робіт та впровадження їх у виробництво). Оцінка нафтогазоносного ресурсного потенціалу перспективних ділянок і підготовка пакетів геологічної інформації для ліцензійних проектів Державної геологічної служб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7. Відкрите акціонерне товариство «Ніжинський завод сільськогосподарського машинобудування»</w:t>
      </w: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а створення машин для тваринництва, птахівництва та кормовиробництв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іжинський державний педагогічний університет  ім.               М.В. Гоголя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навколишнього середовища; модель організації ступеневої підготовки педагогічних кадрів України; регіональні особливості господарського розвитку Чернігівської області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9. Науково-дослідний центр «Маяк» інституту овочівництва та баштанництв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еоретичної основи селекції та створення для різних кліматичних зон України гібридів овочевих баштанних культур для закритого і відкритого ґрунту, стійких до шкідників, хвороб та несприятливих факторів навколишнього середовища; розробка параметрів енергозберігаючих технологій виробництва екологічно чистої продукції овочевих і баштанних культур на продовольчі і насіннєві цілі на базі нових сортів і гібридів, створення нових робочих машин і обладнання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0. Чернігівський інститут агропромислового виробництва (з дослідним господарством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е обґрунтування та розробка технології використання місцевих сировинних ресурсів; оцінка агрохімічного та агроекологічного стану ґрунтів; розробка і впровадження ресурсо- і енергозберігаючих технологій вирощування рослин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1. Носівська селекційно-дослідна станція (з дослідним господарством) Чернігівського інституту агропромислового виробництв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Розробка шляхів вдосконалення та створення нових сортів озимого жита, пшениці, тритикале, ярої пшениці, ячменю, вівса, конюшини, люцерни, огірків, цибулі і забезпечення первинного насінництва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економіки облдержадміністрації                                                 Л.П. Подол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33:00Z</dcterms:created>
  <dc:creator>Admin</dc:creator>
  <dc:description/>
  <cp:keywords/>
  <dc:language>en-US</dc:language>
  <cp:lastModifiedBy>Customer</cp:lastModifiedBy>
  <cp:lastPrinted>2011-03-28T16:34:00Z</cp:lastPrinted>
  <dcterms:modified xsi:type="dcterms:W3CDTF">2011-03-28T12:35:00Z</dcterms:modified>
  <cp:revision>23</cp:revision>
  <dc:subject/>
  <dc:title>Додаток 5</dc:title>
</cp:coreProperties>
</file>